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color w:val="FF6600"/>
          <w:sz w:val="36"/>
          <w:szCs w:val="36"/>
        </w:rPr>
      </w:pPr>
      <w:r>
        <w:rPr>
          <w:rFonts w:cs="Copperplate Gothic Bold" w:ascii="Copperplate Gothic Bold" w:hAnsi="Copperplate Gothic Bold"/>
          <w:color w:val="FF6600"/>
          <w:sz w:val="36"/>
          <w:szCs w:val="36"/>
        </w:rPr>
        <w:t>CAJÓN EN FIBRA DE VIDRIO A LA FORMA DE LA CAJUELA</w:t>
      </w:r>
    </w:p>
    <w:p>
      <w:pPr>
        <w:pStyle w:val="Normal"/>
        <w:rPr>
          <w:rFonts w:ascii="Stylus BT" w:hAnsi="Stylus BT" w:cs="Stylus BT"/>
          <w:color w:val="FF6600"/>
          <w:sz w:val="28"/>
          <w:szCs w:val="28"/>
        </w:rPr>
      </w:pPr>
      <w:r>
        <w:rPr>
          <w:rFonts w:cs="Stylus BT" w:ascii="Stylus BT" w:hAnsi="Stylus BT"/>
          <w:color w:val="FF6600"/>
          <w:sz w:val="28"/>
          <w:szCs w:val="28"/>
        </w:rPr>
      </w:r>
    </w:p>
    <w:p>
      <w:pPr>
        <w:pStyle w:val="Normal"/>
        <w:rPr/>
      </w:pPr>
      <w:r>
        <w:rPr>
          <w:rFonts w:cs="Stylus BT" w:ascii="Stylus BT" w:hAnsi="Stylus BT"/>
          <w:sz w:val="28"/>
          <w:szCs w:val="28"/>
        </w:rPr>
        <w:t>Con este artículo aprenderás a construir un cajón sellado en fibra de vidrio con la forma de uno de los laterales de una cajuela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Los materiales a utilizar son los siguientes: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Fibra de vidrio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Resinas y catalizador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Pasta resanadora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Tela de licra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MDF de 16mm en delante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Alambre grueso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Papel aluminio y plástico</w:t>
      </w:r>
    </w:p>
    <w:p>
      <w:pPr>
        <w:pStyle w:val="Normal"/>
        <w:numPr>
          <w:ilvl w:val="0"/>
          <w:numId w:val="1"/>
        </w:numPr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Masking tape</w:t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2751455" cy="2116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Bueno, pues a empezar.</w:t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Con los plásticos y el papel aluminio tapamos y encintamos muy bien toda la parte de donde vamos a sacar el molde, y tapamos el resto de la cajuela y respaldos con plástico para no ensuciar, ya que la resina es muy difícil de quitar.</w:t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292475" cy="2541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262630" cy="2514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Una vez que ya tapamos todo, cortamos trozos de fibra de vidrio y la colocamos en toda la parte de donde vamos a sacar el molde, para saber que tanto vamos a necesitar en la primera capa.</w:t>
      </w:r>
    </w:p>
    <w:p>
      <w:pPr>
        <w:pStyle w:val="Normal"/>
        <w:ind w:left="360" w:hanging="0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2846705" cy="2189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Ya cortados todos los trozos de fibra que cubren toda la parte del molde, preparamos un poco de resina y lo vamos aplicando sobre papel aluminio en toda el área que vamos a cubrir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957955" cy="3076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Teniendo la primera capa de resina, aplicamos ahora sí todos los trozos de fibra de vidrio encima del papel aluminio, y conforme los vayamos poniendo, le vamos aplicando más resina encima de ésto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947795" cy="3028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Aplicamos entonces así a toda la parte del molde, hasta llenarlo con la fibra por completo. Nótese que únicamente se hará una sola capa de fibra de vidrio mientras se trabaje en el vehículo, y ya una vez seca se sacará para trabajar más comodamente fuera de este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Una vez fuera del vehículo le vamos aplicando más capas de fibra de vidrio, hasta lograr un grosor de mínimo 8 mm (aprox. unas 4 o 5 capas de fibra de vidrio)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No importa si el molde queda un poco más grande de lo debido, ya después de que esté seco podemos cortarlo a la medida necesaria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232785" cy="24822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Una vez que la pieza ya está totalmente seca, la presentamos en el sitio donde la vamos a colocar en la cajuela, y marcamos con un plumón todo lo que sobra, para después cortarlo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Ya listo el molde, procedemos a cortar el aro a la medida del subwoofer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2507615" cy="19291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Con todo lo anterior realizado, cogemos el alambre y cortamos varios trozos, a la medida requerida, estos alambres los doblamos en forma de L y la parte corta la pegamos o grapamos a la parte trasera del aro, o sea, la que irá hacia dentro del cajón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197225" cy="24593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Ya una vez grapados, queda como la imagen anterior. Después de esto procedemos a pegar cada punta de los alambres al molde con cinta adhesiva o masking tape, ya que es de papel y chupa la resina, y una vez que se encuentren enganchados, enfibramos los alambres, de la parte que queda dentro del molde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No te preocupes por la forma en la que queden los alambres, ya que una vez que la fibra se seque y queden bien adheridos al molde, podremos darles la forma que queramo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               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3197225" cy="24593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Ya cuando se encuentren todos los alambres enfibrados, procedemos a meter el molde a la cajuela del vehículo, y una vez que se ubique en el lugar en donde quedará montado, ahora si doblamos todos los alambres hasta lograr la forma deseada, esto lo podemos hacer con unas pinzas o alicates, ya que son un poco duro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Una vez que se obtenga la forma deseada se pone la tela de licra y la pegamos a todo el molde (como en casos anteriores) buscando que la tela quede lo más tensada posible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4704080" cy="27235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Una vez que ya tenemos lista la tela, ahora si aplicamos la resina, para lograr que la tela quede dura y firme. Una vez que ya está seca, la probamos en el lugar de la cajuela, esta será la forma en la que quedará nuestro cajón.</w:t>
      </w:r>
    </w:p>
    <w:p>
      <w:pPr>
        <w:pStyle w:val="Normal"/>
        <w:rPr>
          <w:rFonts w:ascii="Stylus BT" w:hAnsi="Stylus BT" w:cs="Stylus BT"/>
          <w:sz w:val="28"/>
          <w:szCs w:val="28"/>
          <w:lang w:val="en-US" w:eastAsia="en-US"/>
        </w:rPr>
      </w:pPr>
      <w:r>
        <w:rPr>
          <w:rFonts w:cs="Stylus BT" w:ascii="Stylus BT" w:hAnsi="Stylus BT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3086100" cy="2368550"/>
            <wp:effectExtent l="0" t="0" r="0" b="0"/>
            <wp:wrapTight wrapText="left">
              <wp:wrapPolygon edited="0">
                <wp:start x="-34" y="0"/>
                <wp:lineTo x="-34" y="21476"/>
                <wp:lineTo x="21600" y="21476"/>
                <wp:lineTo x="21600" y="0"/>
                <wp:lineTo x="-34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Si la forma obtenida no es la deseada, éste es el momento indicado para cambiarlo, ya que después será muy tarde para cambiar de parecer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Bueno, una vez que ya decidimos que la forma obtenida es la adecuada, procedemos a la aplicación, ya sea de vinipiel, tela o alfombra, o del empastado de la fibra para pintar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Como ya se explico en artículos anteriores, se siguen los mismos pasos para lograr cualquiera de las 2 opcione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En este caso se optó por empastar el cajón para posteriormente pintarlo al color del vehículo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sz w:val="28"/>
          <w:szCs w:val="28"/>
        </w:rPr>
        <w:t xml:space="preserve">  </w:t>
      </w: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4683125" cy="3597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ylus BT" w:hAnsi="Stylus BT" w:cs="Stylus B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tylus BT" w:hAnsi="Stylus B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10:00Z</dcterms:created>
  <dc:creator>Beto Cortez</dc:creator>
  <dc:description/>
  <dc:language>en-US</dc:language>
  <cp:lastModifiedBy>Beto Cortez</cp:lastModifiedBy>
  <dcterms:modified xsi:type="dcterms:W3CDTF">2004-10-29T21:47:00Z</dcterms:modified>
  <cp:revision>4</cp:revision>
  <dc:subject/>
  <dc:title>CAJÓN EN FIBRA DE VIDRIO A LA FORMA DE LA CAJUELA</dc:title>
</cp:coreProperties>
</file>